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29.02.2024 г.</w:t>
      </w:r>
      <w:r>
        <w:rPr>
          <w:sz w:val="28"/>
          <w:szCs w:val="28"/>
        </w:rPr>
        <w:t xml:space="preserve">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у дома № 3, (поселок Среднеикорецкой больницы, Лискинского района, Воронежской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9 феврал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08 час. 0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щ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8 участников публичных слушаний (список 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народовано 31 января 2024 г.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31 янва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hyperlink r:id="rId2">
        <w:r>
          <w:rPr>
            <w:rStyle w:val="InternetLink"/>
          </w:rPr>
          <w:t>https://sredikorec.ru</w:t>
        </w:r>
      </w:hyperlink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31 января 2024 г. по  29 феврал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Нестерова А.П.  главу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ый сказал, что в адрес администрации Среднеикорецкого сельского поселения Лискинского муниципального района Воронежской области поступило письмо министерства архитектуры и градостроительства Воронежской области от 23.01.2024 № 45-11/195 о проведении публичных слушаний.</w:t>
      </w:r>
    </w:p>
    <w:p>
      <w:pPr>
        <w:pStyle w:val="Normal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роект Приказа министерств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426" w:firstLine="426"/>
        <w:jc w:val="both"/>
        <w:rPr/>
      </w:pPr>
      <w:r>
        <w:rPr>
          <w:b/>
          <w:sz w:val="28"/>
          <w:szCs w:val="28"/>
        </w:rPr>
        <w:t xml:space="preserve">За период проведения публичных слушаний с 31 января 2024 г. по             29 февраля 2024 г. </w:t>
      </w:r>
      <w:r>
        <w:rPr>
          <w:sz w:val="28"/>
          <w:szCs w:val="28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/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в уст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8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22"/>
        <w:spacing w:lineRule="auto" w:line="276"/>
        <w:ind w:left="-284" w:firstLine="56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А.П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9.02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брание участников публичных слушаний проведено 29.02.2024 г. в 08.00 часов по адресу: поселок Среднеикорецкой больницы у дома № 3, Лискинского района, Воронежской области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В собрании приняло участие: 8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29.02.202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А.П.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А. 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4200</wp:posOffset>
                </wp:positionH>
                <wp:positionV relativeFrom="paragraph">
                  <wp:posOffset>108585</wp:posOffset>
                </wp:positionV>
                <wp:extent cx="4084320" cy="2466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4320" cy="246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министерств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29.02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6pt;height:194.25pt;mso-wrap-distance-left:9.05pt;mso-wrap-distance-right:9.05pt;mso-wrap-distance-top:0pt;mso-wrap-distance-bottom:0pt;margin-top:8.5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министерств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29.02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Средний Икорец, пл. Революции, д.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упонина Лариса Викт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8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 xml:space="preserve">с. Средний Икорец, ул. Юбилейная, 1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8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. Средний Икорец, ул.50 лет Победы, 10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Пырков Вячеслав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Среднеикорецкой больницы, дом 3 кв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ыркова Любовь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Среднеикорецкой больницы, дом 3 кв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рева Ирина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Среднеикорецкой больницы, дом 1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а Елена Вячеслав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Среднеикорецкой больницы, дом 3, кв.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edikore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3-05-02T16:53:00Z</cp:lastPrinted>
  <dcterms:modified xsi:type="dcterms:W3CDTF">2024-02-09T05:40:00Z</dcterms:modified>
  <cp:revision>17</cp:revision>
  <dc:subject/>
  <dc:title>Протокол</dc:title>
</cp:coreProperties>
</file>