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29.02.2024 г.</w:t>
      </w:r>
      <w:r>
        <w:rPr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Воронежская область, Лискинский район, хутор Дубовый около дома номер 2, принадлежащего Поймановой Марии Алексеевн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9 феврал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09 час. 3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11 участников публичных слушаний (список 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народовано 31 января 2024 г.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31 янва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hyperlink r:id="rId2">
        <w:r>
          <w:rPr>
            <w:rStyle w:val="InternetLink"/>
          </w:rPr>
          <w:t>https://sredikorec.ru</w:t>
        </w:r>
      </w:hyperlink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31 января 2024 г. по  29 феврал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Нестерова А.П.  главу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ый сказал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3.10.2024 № 45-11/195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31 января 2024 г. по             29 феврал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11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29.02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участников публичных слушаний проведено 29.02.2024 г. в 09.30 часов по адресу: Воронежская область, Лискинский район, хутор Дубовый около дома номер 2, принадлежащего Поймановой Марии Алексеевн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11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29.02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9.02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29.02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 xml:space="preserve"> </w:t>
            </w:r>
            <w:r>
              <w:rPr/>
              <w:t>198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чинникова Татья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96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х. Дубовый,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рных Мария Семе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0.09.193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23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ищулина Раиса Макс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30.05.194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1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Белячков Александр Василье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9.05.197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8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Даньшин Сергей Митроф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20.08.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2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Овчинников Олег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3.01.196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9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Косинов Иван Николае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х. Дубовый, 3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edikore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3-05-02T17:12:00Z</cp:lastPrinted>
  <dcterms:modified xsi:type="dcterms:W3CDTF">2024-02-09T06:07:00Z</dcterms:modified>
  <cp:revision>17</cp:revision>
  <dc:subject/>
  <dc:title>Протокол</dc:title>
</cp:coreProperties>
</file>