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здание администрации, (село Средний Икорец, пл. Революции, 78 Лискинского района Воронежской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5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3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3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участников публичных слушаний проведено 03.112023 г. в 15.00 часов по адресу: здание администрации, (село Средний Икорец, пл. Революции, 78 Лискинского района Воронежской области)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3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                 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Еле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Ленина,8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емиглазова Валентина Анато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Юбилейная, 11/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Тамара Павл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 Средний Икорец, ул. Мира, 2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Махонин Юрий Николае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30 лет Победы, д. 10б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Акиньшина Кристина Васи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50 лет Октября, 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Светлана Васил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Мичурина, 67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Добрачева Светла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8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Мира, 7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Валентина Пет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ловин Иван Михайл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rPr/>
            </w:pPr>
            <w:r>
              <w:rPr/>
              <w:t>195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  Средний Икорец, улица Мира, 4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11-07T09:53:00Z</cp:lastPrinted>
  <dcterms:modified xsi:type="dcterms:W3CDTF">2024-02-09T05:56:00Z</dcterms:modified>
  <cp:revision>21</cp:revision>
  <dc:subject/>
  <dc:title>Протокол</dc:title>
</cp:coreProperties>
</file>