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14.11.2024 г.</w:t>
      </w:r>
      <w:r>
        <w:rPr>
          <w:b/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Воронежская область, Лискинский район, село Песковатка, улица Комсомольская, д. 4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1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ш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3 участников публичных слушаний (список прилагается).</w:t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его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3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 xml:space="preserve">». 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участников публичных слушаний проведено 14.11.2024 г.      в 11.00 часов по адресу: Воронежская область, Лискинский район, село Песковатка, улица Комсомольская, д. 4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3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Еле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Ленина,8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их Ра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 Свободы 3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Зме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6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есников Юри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Мира, 2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Иван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Мира 3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лина Марина Михай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Комсомольская,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Любовь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Луговая 1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меев 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6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Наталь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3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1-08-10T11:48:00Z</cp:lastPrinted>
  <dcterms:modified xsi:type="dcterms:W3CDTF">2024-10-21T14:05:00Z</dcterms:modified>
  <cp:revision>18</cp:revision>
  <dc:subject/>
  <dc:title>Протокол</dc:title>
</cp:coreProperties>
</file>