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14.11.2024 г.</w:t>
      </w:r>
      <w:r>
        <w:rPr>
          <w:b/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Воронежская область, Лискинский район, хутор Дубовый около дома номер 12, принадлежащего Пищулиной Раисе Максимов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4 ноябр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09 час. 3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1 участников публичных слушаний (список прилагается).</w:t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color w:val="00206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но в газете «Среднеикорецкий муниципальный вестник» 22 октября 2024 г. №14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22 октяб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r>
        <w:rPr>
          <w:color w:val="002060"/>
          <w:sz w:val="28"/>
          <w:szCs w:val="28"/>
        </w:rPr>
        <w:t>https://sredneikoreckoe-r20.gosweb.gosuslugi.ru/</w:t>
      </w:r>
    </w:p>
    <w:p>
      <w:pPr>
        <w:pStyle w:val="TextBody"/>
        <w:spacing w:lineRule="auto" w:line="276"/>
        <w:ind w:left="-426" w:firstLine="1135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22 октября 2024 г. по  13 ноябр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Добрачеву С.И. исполняющий обязанности главы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ая сказала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1.10.2024 № 45-11/2436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22 октября 2024 г. по             13 ноябр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1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14.1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участников публичных слушаний проведено 14.11.2024 г. в 09.30 часов по адресу: Воронежская область, Лискинский район, хутор Дубовый около дома номер 12, принадлежащего Пищулиной Раисе Максимов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1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14.11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1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1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center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center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чинников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х. Дубовый,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ых Мария Сем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23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щулина Раиса Макс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1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Белячков Александр Василь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8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Даньшин Сергей Митроф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2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Олег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 Иван Никола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3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4-10-21T17:27:00Z</cp:lastPrinted>
  <dcterms:modified xsi:type="dcterms:W3CDTF">2024-10-21T14:34:00Z</dcterms:modified>
  <cp:revision>21</cp:revision>
  <dc:subject/>
  <dc:title>Протокол</dc:title>
</cp:coreProperties>
</file>