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</w:rPr>
        <w:t>14.11.2024</w:t>
      </w:r>
      <w:r>
        <w:rPr>
          <w:b/>
          <w:sz w:val="28"/>
          <w:szCs w:val="28"/>
        </w:rPr>
        <w:t xml:space="preserve"> г.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публичных слушаний:</w:t>
      </w:r>
      <w:r>
        <w:rPr>
          <w:sz w:val="28"/>
          <w:szCs w:val="28"/>
        </w:rPr>
        <w:t xml:space="preserve"> администрация Среднеикорецкого сельского поселения Лискинского муниципального района Воронежской области.</w:t>
      </w:r>
    </w:p>
    <w:p>
      <w:pPr>
        <w:pStyle w:val="Style17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проведения публичных слушан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ок подсобного хозяйства санатория имени Цюрупы в здании клуба, расположенном по адресу: Воронежская область Лискинский район поселок подсобного хозяйства санатория имени Цюрупы, улица Центральная, 8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</w:rPr>
        <w:t>ноября</w:t>
      </w:r>
      <w:r>
        <w:rPr>
          <w:sz w:val="28"/>
          <w:szCs w:val="28"/>
          <w:lang w:val="en-US"/>
        </w:rPr>
        <w:t xml:space="preserve"> 2024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3 час. 00 ми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дседательствующий на публичных слушаниях: </w:t>
      </w:r>
      <w:r>
        <w:rPr>
          <w:sz w:val="28"/>
          <w:szCs w:val="28"/>
        </w:rPr>
        <w:t>Добрачева Светлана Ивановна, исполняющий обязанности главы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екретарь публичных слушаний: </w:t>
      </w:r>
      <w:r>
        <w:rPr>
          <w:sz w:val="28"/>
          <w:szCs w:val="28"/>
        </w:rPr>
        <w:t>Пойманова Наталья Александровна, ведущий специалист администрации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Добрачева Светлана Ивановна, исполняющий обязанности главы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сутствующие: </w:t>
      </w:r>
      <w:r>
        <w:rPr>
          <w:sz w:val="28"/>
          <w:szCs w:val="28"/>
        </w:rPr>
        <w:t>12 участников публичных слушаний (список 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76"/>
        <w:ind w:left="-426" w:firstLine="113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овещение о проведении публичных слушаний по проекту:</w:t>
      </w:r>
    </w:p>
    <w:p>
      <w:pPr>
        <w:pStyle w:val="TextBody"/>
        <w:spacing w:lineRule="auto" w:line="276"/>
        <w:ind w:left="-425" w:firstLine="709"/>
        <w:rPr>
          <w:color w:val="00206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убликовано в газете «Среднеикорецкий муниципальный вестник» 22 октября 2024 г. №14 на информационных стендах в здании администрации Среднеикорецкого сельского поселения Лискинского муниципального района Воронежской области по пл. Революции, 78, с. Средний Икорец, и размещено 22 октября 2024 г. на официальном сайте администрации Среднеикорецкого сельского поселения Лискинского муниципального района Воронежской области: </w:t>
      </w:r>
      <w:r>
        <w:rPr>
          <w:color w:val="002060"/>
          <w:sz w:val="28"/>
          <w:szCs w:val="28"/>
        </w:rPr>
        <w:t>https://sredneikoreckoe-r20.gosweb.gosuslugi.ru/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ериод проведения публичных слушаний с 22 октябр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024 г. по 13 ноября 2024 г.</w:t>
      </w:r>
      <w:r>
        <w:rPr>
          <w:sz w:val="28"/>
          <w:szCs w:val="28"/>
          <w:lang w:val="ru-RU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с. Средний Икорец, пл. Революции, д. 78  (здание администрации)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/>
        <w:ind w:left="-42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Добрачеву С.И.  исполняющего обязанности главы Среднеикорецкого сельского поселения Лискинского муниципального района Воронежской области, </w:t>
      </w:r>
      <w:r>
        <w:rPr>
          <w:sz w:val="28"/>
          <w:szCs w:val="28"/>
        </w:rPr>
        <w:t>которая сказала, что в адрес администрации Среднеикорецкого сельского поселения Лискинского муниципального района Воронежской области поступило письмо министерства архитектуры и градостроительства Воронежской области от 21.10.2024 № 45-11/2436 о проведении публичных слушаний.</w:t>
      </w:r>
    </w:p>
    <w:p>
      <w:pPr>
        <w:pStyle w:val="Normal"/>
        <w:spacing w:lineRule="auto" w:line="276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проект Приказа министерства архитектуры и градостроительства Воронежской области «О внесении изменений в  правила землепользования и застройки Среднеикорецкого сельского поселения Лискинского муниципального района Воронежской области» подготовлен с целью приведения правил землепользования и застройки Среднеикорецкого сельского поселения Лискинского муниципального района Воронежской области в соответствие действующему градостроительному законодательству и Классификатору видов разрешенного использования земельных участков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 время проведения собрания участников публичных слушаний замечаний и предложений не поступило.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76"/>
        <w:ind w:left="-426" w:firstLine="426"/>
        <w:rPr/>
      </w:pPr>
      <w:r>
        <w:rPr>
          <w:b/>
          <w:sz w:val="28"/>
          <w:szCs w:val="28"/>
          <w:lang w:val="ru-RU"/>
        </w:rPr>
        <w:t xml:space="preserve">За период проведения публичных слушаний с 22 октября 2024 г. по             13 ноября 2024 г. </w:t>
      </w:r>
      <w:r>
        <w:rPr>
          <w:sz w:val="28"/>
          <w:szCs w:val="28"/>
          <w:lang w:val="ru-RU"/>
        </w:rPr>
        <w:t>в адрес администрации Среднеикорецкого сельского поселения Лискинского муниципального района Воронежской области предложений не поступило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работы экспозиции предложений и замечаний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в устной форме не поступило.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проведения публичных слушаний в адрес администрации Среднеикорецкого сельского поселения Лискинского муниципального района Воронежской области предложений и замечаний в письменной форме не поступило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/>
      </w:pPr>
      <w:r>
        <w:rPr>
          <w:sz w:val="28"/>
          <w:szCs w:val="28"/>
          <w:lang w:val="ru-RU"/>
        </w:rPr>
        <w:t>Голосовали: «за» - 12 чел.; «против» – нет, «воздержались» - нет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и:</w:t>
      </w:r>
    </w:p>
    <w:p>
      <w:pPr>
        <w:pStyle w:val="22"/>
        <w:numPr>
          <w:ilvl w:val="0"/>
          <w:numId w:val="5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78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 xml:space="preserve">». 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С.И. Добр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</w:t>
        <w:tab/>
        <w:tab/>
        <w:tab/>
        <w:tab/>
        <w:tab/>
        <w:t>Н.А. Пойманов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14.1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участников публичных слушаний проведено 14.11.2024 г. в 13.00 часов по адресу: поселок подсобного хозяйства санатория имени Цюрупы в здании клуба, расположенном по адресу: Воронежская область Лискинский район поселок подсобное хозяйство санатория имени Цюрупы, улица Центральная, 8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В собрании приняло участие: 12 учас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 протокол публичных слушаний от 14.11.2024 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а время проведения публичных слушаний от участников публичных слушаний устных предложений не поступил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ы по результатам публичных слушани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итать публичные слушания состоявшимися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заключение подлежит опубликованию и размещению на официальном сайте администрации Среднеикорец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 xml:space="preserve">          С.И. Добр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   </w:t>
        <w:tab/>
        <w:tab/>
        <w:tab/>
        <w:tab/>
        <w:t>Н. А. Пой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0375</wp:posOffset>
                </wp:positionH>
                <wp:positionV relativeFrom="paragraph">
                  <wp:posOffset>201295</wp:posOffset>
                </wp:positionV>
                <wp:extent cx="4103370" cy="214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токол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убличных слушаний по рассмотрению проек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каза министерства архитекту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градостроительства Воронеж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ласт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14.11.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168.75pt;mso-wrap-distance-left:9.05pt;mso-wrap-distance-right:9.05pt;mso-wrap-distance-top:0pt;mso-wrap-distance-bottom:0pt;margin-top:15.85pt;mso-position-vertical-relative:text;margin-left:1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ротоколу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убличных слушаний по рассмотрению проек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каза министерства архитектур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градостроительства Воронежск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ласти «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14.11.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УЧАСТНИКОВ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559"/>
        <w:gridCol w:w="3686"/>
      </w:tblGrid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Нестеров Андрей Петр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6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пл. Революции, 52а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упонина Лариса Викто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8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Средний Икорец, ул. Юбилейная, 1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Ирина Геннад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 xml:space="preserve"> </w:t>
            </w:r>
            <w:r>
              <w:rPr/>
              <w:t>1987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Ленина, 16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Юрин Вячеслав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68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подсобное хозяйство санатория им. Цюрупы, ул. Центральная, 5  кв 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рбаткова Людмила Федо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tabs>
                <w:tab w:val="clear" w:pos="708"/>
                <w:tab w:val="left" w:pos="871" w:leader="none"/>
              </w:tabs>
              <w:ind w:right="459" w:hanging="0"/>
              <w:jc w:val="left"/>
              <w:rPr/>
            </w:pPr>
            <w:r>
              <w:rPr/>
              <w:t>196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подсобное хозяйство санатория им. Цюрупы, ул. Центральная, 1  кв 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язгунова Наталья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подсобное хозяйство санатория им. Цюрупы, ул. Парковая 4  кв 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язгунов Игорь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подсобное хозяйство санатория им. Цюрупы, ул. Парковая 4  кв 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ренко Любовь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подсобное хозяйство санатория им. Цюрупы, ул. Победы, 6 кв 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шков Виктор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подсобное хозяйство санатория им. Цюрупы, ул.Парковая, 2 кв 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талов Иван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подсобное хозяйство санатория им. Цюрупы, пер. Майский, 3 кв 1.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щупкина Светлана Григо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подсобное хозяйство санатория им. Цюрупы, ул. Победы, 2 кв 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йманов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50 лет Победы,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68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360" w:hanging="0"/>
      <w:jc w:val="both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Calibri" w:hAnsi="Calibri" w:eastAsia="Lucida Sans Unicode" w:cs="Tahoma"/>
      <w:color w:val="000000"/>
      <w:sz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1">
    <w:name w:val="Обычный + По ширине"/>
    <w:basedOn w:val="Normal"/>
    <w:qFormat/>
    <w:pPr>
      <w:autoSpaceDE w:val="false"/>
      <w:ind w:firstLine="540"/>
      <w:jc w:val="both"/>
      <w:outlineLvl w:val="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48:00Z</dcterms:created>
  <dc:creator>Happy User</dc:creator>
  <dc:description/>
  <cp:keywords/>
  <dc:language>en-US</dc:language>
  <cp:lastModifiedBy>Home</cp:lastModifiedBy>
  <cp:lastPrinted>2024-10-21T16:46:00Z</cp:lastPrinted>
  <dcterms:modified xsi:type="dcterms:W3CDTF">2024-10-21T13:49:00Z</dcterms:modified>
  <cp:revision>32</cp:revision>
  <dc:subject/>
  <dc:title>Протокол</dc:title>
</cp:coreProperties>
</file>