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ЕИКОРЕЦКОГО  СЕЛЬСКОГО 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 МУНИЦИПАЛЬНОГО 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РОНЕЖСКОЙ  ОБЛАСТИ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  августа  2017 г.  №  80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реднеикорецкого сельского поселе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85 от 09.12.2016 г. «Об утверждении плана закупо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ов, работ, услуг на 2017-2019 годы»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.10.2003г. № 131-ФЗ «Об организации местного самоуправления в Российской Федерации»,  Гражданским Кодексом Российской Федерации, в соответствии со ст.17  Федерального  закона от 05.04.2013г.   № 44-ФЗ  «О контрактной системе в сфере закупок  товаров, работ, услуг для обеспечения государственных и муниципальных нужд», администрация Среднеикорецкого сельского поселения Лискинского муниципального района Воронежской  област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 :    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план закупок товаров, работ, услуг на 2017-2019 годы, утвержденный постановлением администрации Среднеикорецкого сельского поселения № 285 от 09.12.2016 г. в соответствии с приложением к настоящему постановлению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Глава Среднеикорецк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А.П.Нестер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6:47:00Z</dcterms:created>
  <dc:creator>Dell</dc:creator>
  <dc:description/>
  <cp:keywords/>
  <dc:language>en-US</dc:language>
  <cp:lastModifiedBy>Admin</cp:lastModifiedBy>
  <cp:lastPrinted>2016-12-14T10:46:00Z</cp:lastPrinted>
  <dcterms:modified xsi:type="dcterms:W3CDTF">2017-08-18T07:29:00Z</dcterms:modified>
  <cp:revision>10</cp:revision>
  <dc:subject/>
  <dc:title>АДМИНИСТРАЦИЯ</dc:title>
</cp:coreProperties>
</file>