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210185</wp:posOffset>
                </wp:positionV>
                <wp:extent cx="2973705" cy="152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52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3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</w:t>
                                  </w:r>
                                  <w:r>
                                    <w:rPr/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284" w:hanging="0"/>
                                    <w:jc w:val="both"/>
                                    <w:outlineLvl w:val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 Постановлению администрации Среднеикорецкого сельского поселения Лискинского муниципального района Воронежской области № 28 от 24 февраля 2022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4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0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20.35pt;mso-wrap-distance-left:9pt;mso-wrap-distance-right:0pt;mso-wrap-distance-top:0pt;mso-wrap-distance-bottom:0pt;margin-top:-16.55pt;mso-position-vertical-relative:page;margin-left:50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3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jc w:val="both"/>
                              <w:outlineLvl w:val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 Постановлению администрации Среднеикорецкого сельского поселения Лискинского муниципального района Воронежской области № 28 от 24 февраля 2022 г.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468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3" w:leader="none"/>
                              </w:tabs>
                              <w:autoSpaceDE w:val="false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3"/>
        <w:gridCol w:w="4598"/>
      </w:tblGrid>
      <w:tr>
        <w:trPr>
          <w:trHeight w:val="2638" w:hRule="atLeast"/>
        </w:trPr>
        <w:tc>
          <w:tcPr>
            <w:tcW w:w="104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</w:rPr>
            </w:pPr>
            <w:r>
              <w:rPr>
                <w:bCs/>
              </w:rPr>
              <w:t>Приложение № 2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к Правилам определения требований к закупаемым администрацией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Среднеикорецкого сельского поселения Лискинского муниципального района,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 xml:space="preserve">ее структурными подразделениями </w:t>
            </w:r>
          </w:p>
          <w:p>
            <w:pPr>
              <w:pStyle w:val="Normal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и подведомственными им казенными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</w:rPr>
              <w:t>и бюджетными учреждениями отдельным видам товаров, работ, услуг (в том числе предельных цен</w:t>
            </w:r>
          </w:p>
          <w:p>
            <w:pPr>
              <w:pStyle w:val="Normal"/>
              <w:autoSpaceDE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</w:rPr>
              <w:t>товаров, работ, услуг)</w:t>
            </w:r>
          </w:p>
        </w:tc>
      </w:tr>
    </w:tbl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bookmarkStart w:id="0" w:name="Par173"/>
      <w:bookmarkEnd w:id="0"/>
      <w:r>
        <w:rPr>
          <w:bCs/>
          <w:sz w:val="26"/>
          <w:szCs w:val="26"/>
        </w:rPr>
        <w:t>Обязательный перечень отдельных видов товаров, работ, услуг, в отношении которых определяются требования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к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94"/>
        <w:gridCol w:w="2034"/>
        <w:gridCol w:w="2202"/>
        <w:gridCol w:w="882"/>
        <w:gridCol w:w="1028"/>
        <w:gridCol w:w="2349"/>
        <w:gridCol w:w="2937"/>
        <w:gridCol w:w="1322"/>
        <w:gridCol w:w="1175"/>
      </w:tblGrid>
      <w:tr>
        <w:trPr>
          <w:trHeight w:val="6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ОКПД 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тдельного вида товаров, работ, услуг</w:t>
            </w:r>
          </w:p>
        </w:tc>
        <w:tc>
          <w:tcPr>
            <w:tcW w:w="11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6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характеристики</w:t>
            </w:r>
          </w:p>
        </w:tc>
      </w:tr>
      <w:tr>
        <w:trPr>
          <w:trHeight w:val="16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д по ОКЕИ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реднеикорецкого сельского поселения  Лискинского муниципального района и ее структурные подразделения</w:t>
            </w:r>
          </w:p>
        </w:tc>
      </w:tr>
      <w:tr>
        <w:trPr>
          <w:trHeight w:val="225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ая (главная) группа должностей категории "руководители"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ущая  группа должностей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ая  группа должностей категории "специалисты"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должности</w:t>
            </w:r>
          </w:p>
        </w:tc>
      </w:tr>
      <w:tr>
        <w:trPr>
          <w:trHeight w:val="636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20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5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20.1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20.1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.30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ура передающая для радиосвязи, радиовещания и телевидения.Пояснения по требуемой продукции: телефоны мобильны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более 10 тыс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.20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 легковые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, предельная цен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ошадиная сил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более 20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бль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 более </w:t>
            </w:r>
            <w:r>
              <w:rPr/>
              <w:t>2,5 млн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е более 2,5 млн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1 млн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8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0.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для перевозки 10 человек и боле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9.10.5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автотранспортные грузовые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щность двигателя, комплект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9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1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ля сидения с металлическим каркас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, 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искусственная кожа;возможные значения: ткань, нетканые материал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ткань;возможные значения: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ткань;возможные значения: нетканые материалы</w:t>
            </w:r>
          </w:p>
        </w:tc>
      </w:tr>
      <w:tr>
        <w:trPr>
          <w:trHeight w:val="439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01.12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бель для сидения с деревянным каркасом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лиственных и тропических);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древесина хвойных и мягколиственных пород: береза, лиственница, сосна, ел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е значение - древесина хвойных и мягколиственных пород:береза, лиственница, сосна, ел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ое значение - древесина хвойных и мягколиственных пород:береза, лиственница, сосна, ель</w:t>
            </w:r>
          </w:p>
        </w:tc>
      </w:tr>
      <w:tr>
        <w:trPr>
          <w:trHeight w:val="32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ивочные 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кожа натуральная;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ткань.возможное значение: нетканые материал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ельное значение - ткань.возможное значение: нетканые материалы</w:t>
            </w:r>
          </w:p>
        </w:tc>
      </w:tr>
      <w:tr>
        <w:trPr>
          <w:trHeight w:val="249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1.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металл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13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09.1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(вид древесины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массив древесины "ценных" пород (твердо-лиственных и тропических); возможные значения: древесина хвойных и мягколиственных пород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значение - древесина хвойных и мягколиственных пор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00" w:after="300"/>
      <w:jc w:val="center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1:00Z</dcterms:created>
  <dc:creator>User</dc:creator>
  <dc:description/>
  <cp:keywords/>
  <dc:language>en-US</dc:language>
  <cp:lastModifiedBy>Home</cp:lastModifiedBy>
  <cp:lastPrinted>2022-02-22T11:30:00Z</cp:lastPrinted>
  <dcterms:modified xsi:type="dcterms:W3CDTF">2022-03-02T11:23:00Z</dcterms:modified>
  <cp:revision>3</cp:revision>
  <dc:subject/>
  <dc:title>ПОСТАНОВЛЕНИЕ</dc:title>
</cp:coreProperties>
</file>