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февраля 2022 г.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 от 10.01.2022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2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3 и 2024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2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, утвержденный постановлением администрации Среднеикорецкого сельского поселения от 10.01.2022 г. № 2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Home</cp:lastModifiedBy>
  <cp:lastPrinted>2021-03-30T09:43:00Z</cp:lastPrinted>
  <dcterms:modified xsi:type="dcterms:W3CDTF">2022-05-19T05:24:00Z</dcterms:modified>
  <cp:revision>26</cp:revision>
  <dc:subject/>
  <dc:title>АДМИНИСТРАЦИЯ</dc:title>
</cp:coreProperties>
</file>