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ИКОРЕЦ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 xml:space="preserve">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 октября 2021 г.  № 8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реднеикорецкого сельского 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от 11.01.2021 г. «Об утверждении плана-график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упок товаров, работ, услуг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на 2021 финансовый год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на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лановый период 2022 и 2023 годов»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5.04.2013г.  № 44-ФЗ «О контрактной системе в сфере закупок  товаров, работ, услуг для обеспечения государственных и муниципальных нужд», Приказом Минэкономразвития России № 761, Казначейства России № 20н от 27.12.2011 г.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 совместным приказом Министерства экономического развития Российской Федерации и Федерального казначейства № 544/18н от 20.09.2013г. «Об особенностях размещения на официальном сайте Российской Федерации в информационно-телекоммуникационной сети «Интернет» для размещения заказов на поставки товаров, выполнение работ, оказание услуг планов-графиков размещения заказов на 2020 год»  администрация Среднеикорецкого сельского поселения Лискинского муниципального района Воронежской области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НОВЛЯЕТ:   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в план-график размещения муниципальных заказов на поставки товаров, выполнение работ, оказание услуг администрации Среднеикорецкого сельского поселения на 2021 финансовый год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2 и 2023 годов, утвержденный постановлением администрации Среднеикорецкого сельского поселения от 11.01.2021 г. № 1 в соответствии с приложением к настоящему постановлению.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лава Среднеикорецког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А. П. Нестеро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eastAsia="Calibri" w:cs="Calibri"/>
          <w:sz w:val="24"/>
          <w:szCs w:val="24"/>
        </w:rPr>
        <w:t xml:space="preserve">                                                </w:t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43:00Z</dcterms:created>
  <dc:creator>Dell</dc:creator>
  <dc:description/>
  <cp:keywords/>
  <dc:language>en-US</dc:language>
  <cp:lastModifiedBy>Home</cp:lastModifiedBy>
  <cp:lastPrinted>2021-03-30T09:43:00Z</cp:lastPrinted>
  <dcterms:modified xsi:type="dcterms:W3CDTF">2021-10-15T06:23:00Z</dcterms:modified>
  <cp:revision>21</cp:revision>
  <dc:subject/>
  <dc:title>АДМИНИСТРАЦИЯ</dc:title>
</cp:coreProperties>
</file>