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СРЕДНЕИКОР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21» апреля 2021г.  № 36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с. Средний Икор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 утверждении бюджетного прогноза Среднеикорецкого сельского поселения Лискинского муниципального района Воронежской области на долгосрочный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бюджетного прогноза Среднеикорецкого сельского поселения Лискинского муниципального района Воронежской области на долгосрочный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Среднеикорецкого сельского поселения Лискинского муниципального района Воронежской области от 22.04.2020 г. № 26 «Об утверждении порядка разработки и утверждения бюджетного прогноза Среднеикорецкого сельского поселения Лискинского муниципального района на долгосрочный период», администрация Среднеикорец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>Утвердить прилагаемый бюджетный прогноз Среднеикорецкого сельского поселения Лискинского муниципального района Воронежской области на долгосрочн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Среднеикорецкого сельского поселения                          А.П.Нестеров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реднеикорец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04.2021 г. № 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СРЕДНЕИКОРЕЦ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и текущее состояние бюджета Среднеикорец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результатами реализации бюджетной и налоговой политики стал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увеличение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межбюджетного регулирования во взаимодействии с органами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и акта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ых бюджетов обеспечена сбалансированность бюджетов поселе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основе муниципальных программ как инструмента повышения эффективности бюджетных расходов, программная структура расходов бюдже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Среднеикорец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плановый период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Среднеикорецкого сельского</w:t>
      </w:r>
      <w:r>
        <w:rPr>
          <w:color w:val="FF0000"/>
        </w:rPr>
        <w:t xml:space="preserve"> </w:t>
      </w:r>
      <w:r>
        <w:rPr/>
        <w:t xml:space="preserve">поселения Лискинского муниципального района </w:t>
      </w:r>
      <w:r>
        <w:rPr>
          <w:color w:val="FFFFFF"/>
        </w:rPr>
        <w:t>(h(((</w:t>
      </w:r>
      <w:r>
        <w:rPr/>
        <w:t>ttps://sredikorec.ru/ своевременно размещается информация об утвержденных показателях бюджета Среднеикорец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реднеикорец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бюджетного процесса в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Среднеикорецком сельском поселении Лискинского муниципального района бюджетная политика направлена на решение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реднеикорецком сельском поселении Лискинского  муниципального  района  разработаны  и утверждены 6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Среднеикорецкого сельского поселения Лискинского муниципального района Воронежской области в рамках программ на долгосрочный период до 2028 года представлены в приложении № 2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Среднеикорецкого сельского поселения Лискинского муниципального района.</w:t>
      </w:r>
    </w:p>
    <w:p>
      <w:pPr>
        <w:pStyle w:val="Normal"/>
        <w:spacing w:lineRule="auto" w:line="276"/>
        <w:ind w:left="142"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1 год и на период до 2023 г. осуществлялось на основе сценарных условий социально-экономического развития  поселения ,  Указа Президента РФ от 07.05.2018г. № 204 «О национальных целях и стратегических задачах развития РФ на период до 2024 года», оценки поступлений доходов в 2020 году и динамики поступлений за ряд лет и в соответствии с рекомендациями по формированию бюджета на 2021 год и на плановый период 2022-2023 годов Департамента финансов Воронежской област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Доходы Среднеикорецкого сельского поселения Лискинского муниципального района Воронежской области на долгосрочный период до 2028 года представлены в приложении № 3.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1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Среднеикорец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«Концепции формирования межбюджетных отношений в Воронежской области на 2021-2023 годы».  В соответствии с основными направлениями бюджетной политики РФ                                    основные подходы к оценке расходов местных бюджетов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) укрепление финансовой состоятельности муниципальных образовани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) повышение прозрачности региональных и муниципальных финансов;</w:t>
      </w:r>
    </w:p>
    <w:p>
      <w:pPr>
        <w:pStyle w:val="1"/>
        <w:shd w:fill="auto" w:val="clear"/>
        <w:spacing w:lineRule="auto" w:line="276"/>
        <w:ind w:right="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>481</w:t>
      </w:r>
      <w:r>
        <w:rPr>
          <w:rFonts w:cs="Times New Roman" w:ascii="Times New Roman" w:hAnsi="Times New Roman"/>
          <w:sz w:val="28"/>
          <w:szCs w:val="28"/>
        </w:rPr>
        <w:t xml:space="preserve">-Ф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25.12.2018 г.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 792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0 году с сохранением в 2021-2023 годах достигнутых в 2020 году соотношен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1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1 г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ind w:left="1260" w:firstLine="709"/>
        <w:rPr/>
      </w:pPr>
      <w:r>
        <w:rPr>
          <w:rStyle w:val="4"/>
          <w:rFonts w:eastAsia="Calibri"/>
        </w:rPr>
        <w:t>в 2021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ическая энергия (в среднем за год) -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,7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Times New Roman"/>
        </w:rPr>
        <w:t xml:space="preserve"> </w:t>
      </w:r>
      <w:r>
        <w:rPr>
          <w:rStyle w:val="4"/>
          <w:rFonts w:eastAsia="Calibri"/>
        </w:rPr>
        <w:t>в 2022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 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Calibri"/>
        </w:rPr>
        <w:t>в 2023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Среднеикорецкого сельского поселения Лискинского муниципального района на период до 2023 года» на  долгосрочный период планируется  проведение первоочередных мероприятий социально-экономического характера по капитальному строительству объектов муниципальной собственности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Среднеикорецкого сельского поселения Лискинского муниципального района Воронежской области на долгосрочный период до 2028 года представлены в приложении №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1 год и плановый период 2022-2023 годов, учитывались закрепленные с 1 января 2018 года за Лискинским муниципальным районом полномочия по </w:t>
      </w:r>
      <w:r>
        <w:rPr/>
        <w:t>организации библиотечного обслуживания населения, комплектования и обеспечения сохранности библиотечных фондов библиотек поселения, в связи принятием закона Воронежской области от 02.05.2017 №38-ОЗ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Среднеикорец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  <w:br/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ых бюджетов на долгосрочный период не планировать в качестве источников финансирования дефицитов местных бюджетов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ы местных бюджетов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-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-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Home</cp:lastModifiedBy>
  <cp:lastPrinted>2021-02-12T14:27:00Z</cp:lastPrinted>
  <dcterms:modified xsi:type="dcterms:W3CDTF">2021-04-26T07:40:00Z</dcterms:modified>
  <cp:revision>69</cp:revision>
  <dc:subject/>
  <dc:title/>
</cp:coreProperties>
</file>