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ИКОРЕ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марта 2021 г.  № 29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11.01.2021 г. «Об утверждении плана-граф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ок товаров, работ, услуг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2 и 2023 годов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№ 761, Казначейства России № 20н от 27.12.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№ 544/18н от 20.09.2013г. «Об особенностях размещения на официальном сайте Российской Федерации в информационно-телекоммуникационной сети «Интернет» для размещения заказов на поставки товаров, выполнение работ, оказание услуг планов-графиков размещения заказов на 2020 год» 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лан-график размещения муниципальных заказов на поставки товаров, выполнение работ, оказание услуг администрации Среднеикорецкого сельского поселения 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, утвержденный постановлением администрации Среднеикорецкого сельского поселения от 11.01.2021 г. № 1 в соответствии с приложением к настоящему постановлению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А. П. Нестер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3:00Z</dcterms:created>
  <dc:creator>Dell</dc:creator>
  <dc:description/>
  <cp:keywords/>
  <dc:language>en-US</dc:language>
  <cp:lastModifiedBy>Вера Ивановна</cp:lastModifiedBy>
  <cp:lastPrinted>2021-03-30T09:43:00Z</cp:lastPrinted>
  <dcterms:modified xsi:type="dcterms:W3CDTF">2021-03-30T06:44:00Z</dcterms:modified>
  <cp:revision>15</cp:revision>
  <dc:subject/>
  <dc:title>АДМИНИСТРАЦИЯ</dc:title>
</cp:coreProperties>
</file>