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2 марта 2021 г.  № 13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 04.05.2016 г.  № 99 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схемы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территории Среднеикоре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Лискин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Среднеикорецкого сельского поселения Лискинского муниципального района Воронежской области, в целях приведения муниципальных правовых актов в соответствие с действующим законодательством, администрация Среднеикорецкого сельского поселения Лискинского муниципального района Воронежской области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Среднеикорецкого сельского поселения Лискинского муниципального района Воронежской области от 04.05.2016 г.  № 99 «Об утверждении схемы размещения нестационарных торговых объектов на территории Среднеикорецкого сельского поселения Лискинского муниципального района Воронежской области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реднеиткорецкого сельского поселен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газете «Среднеикорецкий муниципальны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реднеикорецкого </w:t>
      </w:r>
    </w:p>
    <w:p>
      <w:pPr>
        <w:sectPr>
          <w:type w:val="nextPage"/>
          <w:pgSz w:w="11906" w:h="16838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      А.П. Нестеров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Среднеикорецкого сельского поселения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3 от 02 марта 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56" w:leader="none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6" w:leader="none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 на территор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кинского муниципального района Воронежской области (Текстовая час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4"/>
        <w:gridCol w:w="2126"/>
        <w:gridCol w:w="1418"/>
        <w:gridCol w:w="1168"/>
        <w:gridCol w:w="1134"/>
        <w:gridCol w:w="1134"/>
        <w:gridCol w:w="2127"/>
        <w:gridCol w:w="1417"/>
        <w:gridCol w:w="1701"/>
        <w:gridCol w:w="1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 карте -сх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аименование предприятия и его организационно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равов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 нестацион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ого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 реализу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ериод разм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естационарных торгов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нестационарных торговых объектов по адресному ориент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ый ря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. сан. им. Цюрупы ул. Солнечная, д.7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ый ря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Песковатка, ул. Комсомольская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. Федоровский, ул. Луговая, д.43 прилегающ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Ср. Икорец, пл. Революции, д.3 прилегающ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\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9:00Z</dcterms:created>
  <dc:creator>user</dc:creator>
  <dc:description/>
  <cp:keywords/>
  <dc:language>en-US</dc:language>
  <cp:lastModifiedBy>Home</cp:lastModifiedBy>
  <cp:lastPrinted>2021-03-03T13:41:00Z</cp:lastPrinted>
  <dcterms:modified xsi:type="dcterms:W3CDTF">2021-06-18T05:07:00Z</dcterms:modified>
  <cp:revision>16</cp:revision>
  <dc:subject/>
  <dc:title>АДМИНИСТРАЦИЯ</dc:title>
</cp:coreProperties>
</file>