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РЕДНЕИКОРЕЦКОГО СЕЛЬСКОГО ПОСЕ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2"/>
          <w:szCs w:val="32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02 марта 2021 г.  № 13  </w:t>
      </w:r>
    </w:p>
    <w:p>
      <w:pPr>
        <w:pStyle w:val="Normal"/>
        <w:tabs>
          <w:tab w:val="clear" w:pos="708"/>
          <w:tab w:val="left" w:pos="41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от 04.05.2016 г.  № 99 </w:t>
      </w:r>
    </w:p>
    <w:p>
      <w:pPr>
        <w:pStyle w:val="Normal"/>
        <w:rPr/>
      </w:pPr>
      <w:r>
        <w:rPr>
          <w:b/>
          <w:sz w:val="28"/>
          <w:szCs w:val="28"/>
        </w:rPr>
        <w:t>«Об утверждении схемы раз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стационарных торговых объек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 территории Среднеикорецкого сель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Лискинского муниципального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йон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татьей 39.36 Земельного кодекса Российской Федерации, Федеральным законом 28.12.2009 № 381-ФЗ «Об основах государственного регулирования торговой деятельности в Российской Федерации», приказом департамента предпринимательства и торговли Воронежской области от 22.06.2015 № 41 «Об утвержд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на территории Воронежской области», Уставом Среднеикорецкого сельского поселения Лискинского муниципального района Воронежской области, в целях приведения муниципальных правовых актов в соответствие с действующим законодательством, администрация Среднеикорецкого сельского поселения Лискинского муниципального района Воронежской области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нести в постановление администрации Среднеикорецкого сельского поселения Лискинского муниципального района Воронежской области от 04.05.2016 г.  № 99 «Об утверждении схемы размещения нестационарных торговых объектов на территории Среднеикорецкого сельского поселения Лискинского муниципального района Воронежской области (далее – Постановление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1 к постановлению изложить в редакции согласно приложению 1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к постановлению изложить в редакции согласно приложению 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Среднеикорецкого сельского поселения Лискинского муниципального района Воронеж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 в газете «Среднеикорецкий муниципальный вестник»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Среднеикорецкого </w:t>
      </w:r>
    </w:p>
    <w:p>
      <w:pPr>
        <w:sectPr>
          <w:type w:val="nextPage"/>
          <w:pgSz w:w="11906" w:h="16838"/>
          <w:pgMar w:left="1134" w:right="1134" w:gutter="0" w:header="0" w:top="851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льского поселения                                                        А.П. Нестеров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>главы администрации</w:t>
      </w:r>
    </w:p>
    <w:p>
      <w:pPr>
        <w:pStyle w:val="Normal"/>
        <w:jc w:val="right"/>
        <w:rPr/>
      </w:pPr>
      <w:r>
        <w:rPr/>
        <w:t>Среднеикорецкого сельского поселения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3 от 02 марта 2021 г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56" w:leader="none"/>
          <w:tab w:val="left" w:pos="66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856" w:leader="none"/>
          <w:tab w:val="left" w:pos="6645" w:leader="none"/>
        </w:tabs>
        <w:jc w:val="right"/>
        <w:rPr/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размещения нестационарных торговых объектов на территори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реднеикорец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кинского муниципального района Воронежской области (Текстовая часть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794"/>
        <w:gridCol w:w="2126"/>
        <w:gridCol w:w="1418"/>
        <w:gridCol w:w="1168"/>
        <w:gridCol w:w="1134"/>
        <w:gridCol w:w="1134"/>
        <w:gridCol w:w="2127"/>
        <w:gridCol w:w="1417"/>
        <w:gridCol w:w="1701"/>
        <w:gridCol w:w="1985"/>
      </w:tblGrid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 карте -схем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аименование предприятия и его организационно-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правовая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ор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ид нестацион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ого объект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Группа реализуемых това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в. 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Адресный ориент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ериод размеще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нестационарных торговых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бъе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оличество нестационарных торговых объектов по адресному ориенти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пользование объекта субъектами малого и среднего предпринимательства, осуществляющими торговую деятельность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ый ря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ос. сан. им. Цюрупы ул. Солнечная, д.7 д.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орговый ря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Песковатка, ул. Комсомольская,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мешан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. Федоровский, ул. Луговая, д.43 прилегающ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иос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дтова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С. Ср. Икорец, пл. Революции, д.3 прилегающая терри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руглогоди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\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Проектируемый, МС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276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09:00Z</dcterms:created>
  <dc:creator>user</dc:creator>
  <dc:description/>
  <cp:keywords/>
  <dc:language>en-US</dc:language>
  <cp:lastModifiedBy>Home</cp:lastModifiedBy>
  <cp:lastPrinted>2021-03-03T13:41:00Z</cp:lastPrinted>
  <dcterms:modified xsi:type="dcterms:W3CDTF">2023-05-16T11:33:00Z</dcterms:modified>
  <cp:revision>17</cp:revision>
  <dc:subject/>
  <dc:title>АДМИНИСТРАЦИЯ</dc:title>
</cp:coreProperties>
</file>