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 июня  2018 г.  №  4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5 от 11.12.2017 г. «Об утверждении плана закупо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на 2018-2020 годы» (в ред. от 01.06.2018 г. № 40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г. № 131-ФЗ «Об организации местного самоуправления в Российской Федерации»,  Гражданским Кодексом Российской Федерации, в соответствии со ст.17  Федерального  закона от 05.04.2013г.   № 44-ФЗ  «О контрактной системе в сфере закупок  товаров, работ, услуг для обеспечения государственных и муниципальных нужд», администрация Среднеикорецкого сельского поселения Лискинского муниципального района Воронежской 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лан закупок товаров, работ, услуг на 2018-2020 годы, утвержденный постановлением администрации Среднеикорецкого сельского поселения № 125 от 11.12.2017 г. ( в редакции от 01.06.2018 г. № 41)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1:00Z</dcterms:created>
  <dc:creator>Dell</dc:creator>
  <dc:description/>
  <dc:language>en-US</dc:language>
  <cp:lastModifiedBy>Валентина</cp:lastModifiedBy>
  <cp:lastPrinted>2018-06-07T08:44:00Z</cp:lastPrinted>
  <dcterms:modified xsi:type="dcterms:W3CDTF">2018-06-07T06:01:00Z</dcterms:modified>
  <cp:revision>2</cp:revision>
  <dc:subject/>
  <dc:title>АДМИНИСТРАЦИЯ</dc:title>
</cp:coreProperties>
</file>