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ЕДНЕИКОРЕЦКОГО  СЕЛЬСКОГО  ПОСЕЛЕН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КИНСКОГО  МУНИЦИПАЛЬНОГО 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ОРОНЕЖСКОЙ  ОБЛАСТИ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 xml:space="preserve">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1  июня  2018 г.  №  41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реднеикорецкого сельского 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25 от 11.12.2017 г. «Об утверждении плана закупок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варов, работ, услуг на 2018-2020 годы»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Руководствуясь Федеральным законом от 06.10.2003г. № 131-ФЗ «Об организации местного самоуправления в Российской Федерации»,  Гражданским Кодексом Российской Федерации, в соответствии со ст.17  Федерального  закона от 05.04.2013г.   № 44-ФЗ  «О контрактной системе в сфере закупок  товаров, работ, услуг для обеспечения государственных и муниципальных нужд», администрация Среднеикорецкого сельского поселения Лискинского муниципального района Воронежской  области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НОВЛЯЕТ :    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Внести изменения в план закупок товаров, работ, услуг на 2018-2020 годы, утвержденный постановлением администрации Среднеикорецкого сельского поселения № 125 от 11.12.2017 г. в соответствии с приложением к настоящему постановлению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Глава Среднеикорецког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А.П.Нестер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eastAsia="Calibri" w:cs="Calibri"/>
          <w:sz w:val="24"/>
          <w:szCs w:val="24"/>
        </w:rPr>
        <w:t xml:space="preserve">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47:00Z</dcterms:created>
  <dc:creator>Dell</dc:creator>
  <dc:description/>
  <cp:keywords/>
  <dc:language>en-US</dc:language>
  <cp:lastModifiedBy>Валентина</cp:lastModifiedBy>
  <cp:lastPrinted>2018-06-07T08:44:00Z</cp:lastPrinted>
  <dcterms:modified xsi:type="dcterms:W3CDTF">2018-06-07T05:45:00Z</dcterms:modified>
  <cp:revision>12</cp:revision>
  <dc:subject/>
  <dc:title>АДМИНИСТРАЦИЯ</dc:title>
</cp:coreProperties>
</file>