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9"/>
        <w:gridCol w:w="342"/>
        <w:gridCol w:w="1852"/>
        <w:gridCol w:w="1852"/>
        <w:gridCol w:w="2386"/>
        <w:gridCol w:w="1786"/>
      </w:tblGrid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</w:rPr>
              <w:t xml:space="preserve">                                      </w:t>
            </w:r>
            <w:r>
              <w:rPr>
                <w:sz w:val="20"/>
              </w:rPr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7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Среднеикорец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05.04.2019 г.   №181 «О внесении изменений 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ополнений в Решение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Среднеикорецкого 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от 28.12.2018 г. № 171»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ассификации расходов бюджета Среднеикоре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 2019 год и плановый период 2020 и 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6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709"/>
        <w:gridCol w:w="567"/>
        <w:gridCol w:w="709"/>
        <w:gridCol w:w="1559"/>
        <w:gridCol w:w="1559"/>
        <w:gridCol w:w="1559"/>
      </w:tblGrid>
      <w:tr>
        <w:trPr>
          <w:tblHeader w:val="true"/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1" w:name="RANGE!F11"/>
            <w:r>
              <w:rPr>
                <w:sz w:val="22"/>
                <w:szCs w:val="22"/>
              </w:rPr>
              <w:t>Сумма</w:t>
            </w:r>
            <w:bookmarkEnd w:id="1"/>
          </w:p>
        </w:tc>
      </w:tr>
      <w:tr>
        <w:trPr>
          <w:tblHeader w:val="true"/>
          <w:trHeight w:val="354" w:hRule="atLeast"/>
          <w:cantSplit w:val="true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60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bookmarkStart w:id="2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97,4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40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b/>
                <w:sz w:val="22"/>
                <w:szCs w:val="22"/>
              </w:rPr>
              <w:t>4233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Подпрограмма       «Организация досуга и обеспечение жителей поселения услугами организации культур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4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сходы на обеспечение деятельности (оказание услуг) муниципальных казенных учреждений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2078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Подпрограмма       «Организация библиотечного обслуживания на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9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сходы на обеспечение деятельности (оказание услуг) муниципальных казенных учреждений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2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0</w:t>
            </w:r>
          </w:p>
        </w:tc>
      </w:tr>
      <w:tr>
        <w:trPr>
          <w:trHeight w:val="370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36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7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4,4</w:t>
            </w:r>
          </w:p>
        </w:tc>
      </w:tr>
      <w:tr>
        <w:trPr>
          <w:trHeight w:val="36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Подпрограмма «Функционирование высшего должностного лица местной администр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9,0</w:t>
            </w:r>
          </w:p>
        </w:tc>
      </w:tr>
      <w:tr>
        <w:trPr>
          <w:trHeight w:val="365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Расходы на обеспечение функций высшего должностного лица местной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256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в рамках  подпрограммы   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53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Подпрограмма         «Управление в сфере функций органов  местной администр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7,0</w:t>
            </w:r>
          </w:p>
        </w:tc>
      </w:tr>
      <w:tr>
        <w:trPr>
          <w:trHeight w:val="992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обеспечение функций органов местной админи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0</w:t>
            </w:r>
          </w:p>
        </w:tc>
      </w:tr>
      <w:tr>
        <w:trPr>
          <w:trHeight w:val="1781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7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подведомств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у персонал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зервный фонд администрации Среднеикорец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в сфере защиты населения от чрезвычайных ситуац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Мероприятия в сфере защиты населения от пожаров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5 02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Подпрограмма         «Социальная поддержка граждан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Доплаты к пенсиям муниципальных служащи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в области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ервичного воинского учёта на территориях, где отсутствуют военные комиссариаты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Обеспечение доступным жильём и коммунальными услугам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Подпрограмма               «Развитие градостроительной деятельности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муниципального земельного контро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земельного контроля в рамках подпрограммы «Развитие градостроительной деятельности поселения» муниципальной программы «Обеспечение доступным жильём и коммунальными услугами» (Закупка товаров,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Муниципальная Программа «Развитие территории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9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 Подпрограмма «Ремонт и содержание муниципа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7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Подпрограмма               «Развитие сети уличного освещ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6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по организации  уличного освещения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Подпрограмма «Благоустройство территории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оприятия по озеленению территории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подпрограммы «Благоустройство территории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874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7.Подпрограмма «Благоустройство мест массового отдыха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сходы на благоустройство мест массового отдыха  населения территории сельского посел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 Подпрограмма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Развитие и поддержка малого и среднего предпринимательства» муниципальной программы «Развитие и поддержка малого и среднего предпринимательства»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1 01 903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50:00Z</dcterms:created>
  <dc:creator>user</dc:creator>
  <dc:description/>
  <cp:keywords/>
  <dc:language>en-US</dc:language>
  <cp:lastModifiedBy>Вера Ивановна</cp:lastModifiedBy>
  <cp:lastPrinted>2019-04-04T11:57:00Z</cp:lastPrinted>
  <dcterms:modified xsi:type="dcterms:W3CDTF">2019-04-04T08:57:00Z</dcterms:modified>
  <cp:revision>15</cp:revision>
  <dc:subject/>
  <dc:title>Приложение 12</dc:title>
</cp:coreProperties>
</file>