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ИКОРЕ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/>
      </w:pPr>
      <w:r>
        <w:rPr/>
        <w:t>29  января  2020 г.     №  214</w:t>
      </w:r>
    </w:p>
    <w:p>
      <w:pPr>
        <w:pStyle w:val="Normal"/>
        <w:spacing w:lineRule="auto" w:line="360"/>
        <w:rPr/>
      </w:pPr>
      <w:r>
        <w:rPr/>
        <w:t>с. Средний Икорец</w:t>
      </w:r>
    </w:p>
    <w:p>
      <w:pPr>
        <w:pStyle w:val="Normal"/>
        <w:rPr/>
      </w:pPr>
      <w:r>
        <w:rPr/>
        <w:t xml:space="preserve">О внесении изменений и дополнений в решение Совета </w:t>
      </w:r>
    </w:p>
    <w:p>
      <w:pPr>
        <w:pStyle w:val="Normal"/>
        <w:rPr/>
      </w:pPr>
      <w:r>
        <w:rPr/>
        <w:t xml:space="preserve">народных депутатов Среднеикорецкого сельского поселения </w:t>
      </w:r>
    </w:p>
    <w:p>
      <w:pPr>
        <w:pStyle w:val="Normal"/>
        <w:rPr/>
      </w:pPr>
      <w:r>
        <w:rPr/>
        <w:t>Лискинского муниципального района от 30.12.2019 г.  № 209</w:t>
      </w:r>
    </w:p>
    <w:p>
      <w:pPr>
        <w:pStyle w:val="Normal"/>
        <w:jc w:val="both"/>
        <w:rPr/>
      </w:pPr>
      <w:r>
        <w:rPr/>
        <w:t xml:space="preserve">«О бюджете Среднеикорецкого  сельского поселения </w:t>
      </w:r>
    </w:p>
    <w:p>
      <w:pPr>
        <w:pStyle w:val="Normal"/>
        <w:jc w:val="both"/>
        <w:rPr/>
      </w:pPr>
      <w:r>
        <w:rPr/>
        <w:t xml:space="preserve">Лискинского муниципального района Воронежской области </w:t>
      </w:r>
    </w:p>
    <w:p>
      <w:pPr>
        <w:pStyle w:val="Normal"/>
        <w:jc w:val="both"/>
        <w:rPr/>
      </w:pPr>
      <w:r>
        <w:rPr/>
        <w:t>на 2020 год и плановый период 2021 и 2022 годы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соответствии с Бюджетным кодексом РФ,  Федеральным законом от 6 октября 2003 г. № 131-ФЗ «Об общих принципах организации местного самоуправления в Российской Федерации», Федеральным законом от 8 мая 2010 года № 83-ФЗ « 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на основании Устава Среднеикорецкого сельского поселения Лискинского муниципального района Воронежской области, Положения «О бюджетном процессе  в Среднеикорецком сельском поселении Лискинского муниципального района Воронежской области», утвержденного Решением Совета народных депутатов Среднеикорецкого сельского поселения Лискинского муниципального района Воронежской области от 20.05.2016 г. в целях осуществления бюджетного процесса в Среднеикорецком сельском поселении Лискинского муниципального района Воронежской области в 2020 году и на плановый период 2021 и 2022 годы, Совет народных депутатов Среднеикорецкого сельского поселения Лискинского муниципального района Воронеж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70"/>
        <w:jc w:val="both"/>
        <w:rPr/>
      </w:pPr>
      <w:r>
        <w:rPr/>
        <w:t xml:space="preserve"> </w:t>
      </w:r>
      <w:r>
        <w:rPr/>
        <w:t xml:space="preserve">Внести в решение Совета народных депутатов Среднеикорецкого сельского поселения Лискинского муниципального района от 30.12.2019 г. № 209 «О бюджете Среднеикорецкого сельского поселения Лискинского муниципального района Воронежской области на 2020 год и плановый период 2021 и 2022 годы» следующие дополнения и изменения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70"/>
        <w:jc w:val="both"/>
        <w:rPr/>
      </w:pPr>
      <w:r>
        <w:rPr/>
        <w:t>Статью 1. Основные характеристики бюджета Среднеикорецкого сельского поселения Лискинского муниципального района Воронежской области на 2020 год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70"/>
        <w:jc w:val="both"/>
        <w:rPr/>
      </w:pPr>
      <w:r>
        <w:rPr/>
        <w:t>1. Утвердить основные характеристики бюджета Среднеикорецкого сельского поселения Лискинского муниципального района Воронежской области на 2020 год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70"/>
        <w:jc w:val="both"/>
        <w:rPr/>
      </w:pPr>
      <w:r>
        <w:rPr/>
        <w:t xml:space="preserve"> </w:t>
      </w:r>
      <w:r>
        <w:rPr/>
        <w:t>а)  прогнозируемый общий объем доходов бюджета Среднеикорецкого сельского поселения Лискинского муниципального района в сумме 36859,9 тыс. рублей, в том числе объем безвозмездных поступлений в сумме 25135,9 тыс. рублей, из них объем межбюджетных трансфертов, получаемых их областного бюджета в сумме 1743,0 тыс. рублей, из бюджета муниципального района в сумме 23026,6 тыс. рубле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70"/>
        <w:jc w:val="both"/>
        <w:rPr/>
      </w:pPr>
      <w:r>
        <w:rPr/>
        <w:t xml:space="preserve">  </w:t>
      </w:r>
      <w:r>
        <w:rPr/>
        <w:t xml:space="preserve">б) общий объем расходов бюджета Среднеикорецкого сельского поселения Лискинского муниципального района в сумме 36859,9 тыс. рублей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70"/>
        <w:jc w:val="both"/>
        <w:rPr/>
      </w:pPr>
      <w:r>
        <w:rPr/>
        <w:t xml:space="preserve">  </w:t>
      </w:r>
      <w:r>
        <w:rPr/>
        <w:t>в)   прогнозируемый дефицит бюджета Среднеикорецкого сельского поселения Лискинского муниципального района в сумме 0,00 тыс. руб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7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70"/>
        <w:jc w:val="both"/>
        <w:rPr/>
      </w:pPr>
      <w:r>
        <w:rPr/>
        <w:t xml:space="preserve"> </w:t>
      </w:r>
      <w:r>
        <w:rPr/>
        <w:t>Приложение № 1 «Источники внутреннего финансирования бюджета Среднеикорецкого сельского поселения Лискинского муниципального района на 2020 год и плановый период 2021 и 2022 годы» изложить в новой редакции, согласно приложению № 1 настоящего реш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Приложение № 2 «Поступление доходов в бюджет Среднеикорецкого сельского поселения Лискинского муниципального района по кодам доходов, подвидов доходов на 2020 год и плановый период 2021 и 2022 годы» изложить в новой редакции, согласно приложению № 2 настоящего реш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Приложение № 6 «Ведомственная структура расходов бюджета Среднеикорецкого сельского поселения Лискинского муниципального района на 2019 год и плановый период 2020 и 2021 годы» изложить в новой редакции, согласно приложению № 3 настоящего реш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Приложение № 7 «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видов расходов бюджета Среднеикорецкого сельского      поселения  Лискинского муниципального района на 2019 год и плановый период 2020 и 2021 годы» изложить в новой редакции согласно приложению № 4 настоящего реше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Приложение № 8 «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, разделам, подразделам классификации расходов бюджета Среднеикорецкого сельского поселения Лискинского муниципального района на 2019 год и плановый период 2020 и 2021 годы» изложить в новой редакции, согласно приложения  № 5 настоящего реше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Приложение № 9 «Дорожный фонд Среднеикорецкого сельского поселения Лискинского муниципального района на 2019 год и плановый период 2020 и 2021 годы» изложить в новой редакции, согласно приложения  № 5 настоящего решен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 xml:space="preserve">2. Бухгалтеру администрации Среднеикорецкого сельского поселения Лискинского муниципального района Воронежской области (Семиглазовой В.А.) внести соответствующие изменения в бюджет поселен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>3. Контроль за исполнением настоящего решения возложить на контрольно-счетную комиссию 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>4.  Настоящее решение обнародовать путем вывешивания на стенды, расположенные в общественных местах.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570"/>
        <w:jc w:val="both"/>
        <w:rPr/>
      </w:pPr>
      <w:r>
        <w:rPr/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/>
      </w:pPr>
      <w:r>
        <w:rPr>
          <w:sz w:val="24"/>
          <w:szCs w:val="24"/>
        </w:rPr>
        <w:t>Председатель Совета народных депутатов</w:t>
        <w:tab/>
        <w:tab/>
        <w:tab/>
        <w:t xml:space="preserve">                    В.М. Кульнев 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Глава Среднеикорецкого сельского поселения</w:t>
        <w:tab/>
        <w:tab/>
        <w:tab/>
        <w:t xml:space="preserve">                   А.П. Нестеров</w:t>
      </w:r>
      <w:r>
        <w:rPr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tbl>
      <w:tblPr>
        <w:tblW w:w="5400" w:type="pct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33"/>
        <w:gridCol w:w="6546"/>
      </w:tblGrid>
      <w:tr>
        <w:trPr>
          <w:trHeight w:val="23" w:hRule="atLeast"/>
          <w:cantSplit w:val="true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6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sz w:val="28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41:00Z</dcterms:created>
  <dc:creator>Марина</dc:creator>
  <dc:description/>
  <dc:language>en-US</dc:language>
  <cp:lastModifiedBy>Вера Ивановна</cp:lastModifiedBy>
  <cp:lastPrinted>2020-01-31T09:40:00Z</cp:lastPrinted>
  <dcterms:modified xsi:type="dcterms:W3CDTF">2020-01-31T06:41:00Z</dcterms:modified>
  <cp:revision>2</cp:revision>
  <dc:subject/>
  <dc:title/>
</cp:coreProperties>
</file>