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334"/>
        <w:gridCol w:w="1916"/>
        <w:gridCol w:w="1917"/>
        <w:gridCol w:w="2468"/>
        <w:gridCol w:w="1602"/>
      </w:tblGrid>
      <w:tr>
        <w:trPr>
          <w:trHeight w:val="23" w:hRule="atLeast"/>
          <w:cantSplit w:val="true"/>
        </w:trPr>
        <w:tc>
          <w:tcPr>
            <w:tcW w:w="705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9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  <w:lang w:val="en-US"/>
              </w:rPr>
              <w:t xml:space="preserve">                </w:t>
            </w: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705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Среднеикорец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29.01.2020 г.   № 214 «О внесении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еднеикорецкого        сельского     поселения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ронежской области от 30.12.2019 г. № 209 »   </w:t>
            </w:r>
          </w:p>
        </w:tc>
      </w:tr>
      <w:tr>
        <w:trPr>
          <w:trHeight w:val="23" w:hRule="atLeast"/>
          <w:cantSplit w:val="true"/>
        </w:trPr>
        <w:tc>
          <w:tcPr>
            <w:tcW w:w="1528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28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икоре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28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0 год и плановый период 2021 и 2022 годы</w:t>
            </w:r>
          </w:p>
        </w:tc>
      </w:tr>
      <w:tr>
        <w:trPr>
          <w:trHeight w:val="23" w:hRule="atLeast"/>
          <w:cantSplit w:val="true"/>
        </w:trPr>
        <w:tc>
          <w:tcPr>
            <w:tcW w:w="70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709"/>
        <w:gridCol w:w="709"/>
        <w:gridCol w:w="1843"/>
        <w:gridCol w:w="850"/>
        <w:gridCol w:w="1418"/>
        <w:gridCol w:w="1559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                                   Среднеикорец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00,5</w:t>
            </w:r>
          </w:p>
        </w:tc>
      </w:tr>
      <w:tr>
        <w:trPr>
          <w:trHeight w:val="68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50,9</w:t>
            </w:r>
          </w:p>
        </w:tc>
      </w:tr>
      <w:tr>
        <w:trPr>
          <w:trHeight w:val="68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   высшего должностного лица мест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,0</w:t>
            </w:r>
          </w:p>
        </w:tc>
      </w:tr>
      <w:tr>
        <w:trPr>
          <w:trHeight w:val="68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</w:tr>
      <w:tr>
        <w:trPr>
          <w:trHeight w:val="2018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в рамках  подпрограммы  «Функционирование   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</w:tr>
      <w:tr>
        <w:trPr>
          <w:trHeight w:val="517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органов мест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4,0</w:t>
            </w:r>
          </w:p>
        </w:tc>
      </w:tr>
      <w:tr>
        <w:trPr>
          <w:trHeight w:val="517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0</w:t>
            </w:r>
          </w:p>
        </w:tc>
      </w:tr>
      <w:tr>
        <w:trPr>
          <w:trHeight w:val="1781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16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Управление в сфере функций  органов  местной администрации» муниципальной программы «Муниципальное управление и гражданское общество» (Межбюджетные трансферт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програмные расходы органов местного само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 01 9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зервный фонд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15,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,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2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724,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,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,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,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строительство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витию сети автомобильных дорог общего пользования в границах поселения (строительство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 софинанс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в рамках подпрограммы " Развитие градостроительной деятельности поселения" муниципальной программы "Обеспечение доступным жильем и коммунальными услугами"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8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в рамках подпрограммы " Развитие градостроительной деятельности поселения" муниципальной программы "Обеспечение доступным жильем и коммунальными услугами"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18,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Обеспечение доступным жильём и коммунальными услуг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 по капитальному ремонту многоквартирных домов  подпрограммы «Создание условий для обеспечения качественными услугами ЖКХ» муниципальной  программы «Обеспечение доступным жильём и коммунальными услугами»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1 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в сфере обеспечения проведения ремонта сетей и объектов водоснабжения подпрограммы «Реконструкция, ремонт сетей и объектов водоснабжения»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9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, работ и услуг для муниципальных нужд)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</w:tr>
      <w:tr>
        <w:trPr>
          <w:trHeight w:val="170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7</w:t>
            </w:r>
          </w:p>
        </w:tc>
      </w:tr>
      <w:tr>
        <w:trPr>
          <w:trHeight w:val="170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 поселения в поддержку местных инициатив (ТОСы) подпрограммы «Благоустройство территории поселения» муниципальной  программы «Развитие территории поселения».</w:t>
            </w:r>
          </w:p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3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подпрограммы «Благоустройство территории поселения»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2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, содержание мест захоронений подпрограммы "Содержание мест захоронений и ремонт военно-мемориальных объектов"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00,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  «Развитие и сохранение культуры на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,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, работ и услуг для муниципальных нужд) со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87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, работ и услуг для муниципальных нужд)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1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87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38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39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834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34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4 02 978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11:00Z</dcterms:created>
  <dc:creator>user</dc:creator>
  <dc:description/>
  <cp:keywords/>
  <dc:language>en-US</dc:language>
  <cp:lastModifiedBy>Вера Ивановна</cp:lastModifiedBy>
  <cp:lastPrinted>2020-03-12T11:50:00Z</cp:lastPrinted>
  <dcterms:modified xsi:type="dcterms:W3CDTF">2020-03-12T08:51:00Z</dcterms:modified>
  <cp:revision>41</cp:revision>
  <dc:subject/>
  <dc:title>Приложение 12</dc:title>
</cp:coreProperties>
</file>