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90" w:leader="none"/>
        </w:tabs>
        <w:spacing w:before="0" w:after="0"/>
        <w:rPr/>
      </w:pPr>
      <w:r>
        <w:rPr/>
        <w:tab/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6     </w:t>
            </w:r>
          </w:p>
        </w:tc>
      </w:tr>
      <w:tr>
        <w:trPr>
          <w:trHeight w:val="2746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3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икорецкого сельского поселения Лискин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9.01.2020 г.   № 214 «О внесени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й и дополнений в Решение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а народных депутат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икорец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нежской области» от 30.12.2019 г. № 209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ожный фонд                                                                                                           Среднеикорецког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го  поселения                                                                                         Лискинского муниципального района                                                                     на 2020 год и плановый период 2021 и 2022 годы                                                                                  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(тыс. рублей)   </w:t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5"/>
        <w:gridCol w:w="1276"/>
        <w:gridCol w:w="1276"/>
      </w:tblGrid>
      <w:tr>
        <w:trPr>
          <w:trHeight w:val="930" w:hRule="atLeast"/>
        </w:trPr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  <w:br/>
              <w:t xml:space="preserve">бюджетных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ссигнований</w:t>
            </w:r>
          </w:p>
        </w:tc>
      </w:tr>
      <w:tr>
        <w:trPr>
          <w:trHeight w:val="377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 год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5"/>
        <w:gridCol w:w="1276"/>
        <w:gridCol w:w="1276"/>
      </w:tblGrid>
      <w:tr>
        <w:trPr>
          <w:tblHeader w:val="true"/>
          <w:trHeight w:val="24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807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рожный фонд  Среднеикорецкого сельского поселения                                                                                                                              Лискинского  муниципального района на 2020 - 2022 годы                                       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4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7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623,5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 программа Среднеикорецкого сельского поселения  «Развитие территории поселения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4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7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623,5</w:t>
            </w:r>
          </w:p>
        </w:tc>
      </w:tr>
      <w:tr>
        <w:trPr>
          <w:trHeight w:val="387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«Ремонт и содержание муниципальных дорог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4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7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623,5</w:t>
            </w:r>
          </w:p>
        </w:tc>
      </w:tr>
      <w:tr>
        <w:trPr>
          <w:trHeight w:val="441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Мероприятия по развитию сети автомобильных дорог общего пользования  в границах поселени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7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134,7</w:t>
            </w:r>
          </w:p>
        </w:tc>
      </w:tr>
      <w:tr>
        <w:trPr>
          <w:trHeight w:val="477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ероприятия по развитию сети автомобильных дорог общего пользования  в границах поселения за счет субсидий из обла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88,8</w:t>
            </w:r>
          </w:p>
        </w:tc>
      </w:tr>
      <w:tr>
        <w:trPr>
          <w:trHeight w:val="477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Мероприятия по развитию сети автомобильных дорог общего пользования  в границах поселения (строительство дорог)       софинансирование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ероприятия по развитию сети автомобильных дорог общего пользования  в границах поселения (строительство дорог)       област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4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14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9:32:00Z</dcterms:created>
  <dc:creator>agura</dc:creator>
  <dc:description/>
  <cp:keywords/>
  <dc:language>en-US</dc:language>
  <cp:lastModifiedBy>Вера Ивановна</cp:lastModifiedBy>
  <cp:lastPrinted>2020-03-12T14:23:00Z</cp:lastPrinted>
  <dcterms:modified xsi:type="dcterms:W3CDTF">2020-03-12T11:24:00Z</dcterms:modified>
  <cp:revision>18</cp:revision>
  <dc:subject/>
  <dc:title>Приложение</dc:title>
</cp:coreProperties>
</file>