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23" w:hRule="atLeast"/>
          <w:cantSplit w:val="true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ind w:firstLine="43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23" w:hRule="atLeast"/>
          <w:cantSplit w:val="true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ind w:firstLine="43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ind w:firstLine="43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икорецкого сельского   поселения    </w:t>
            </w:r>
          </w:p>
          <w:p>
            <w:pPr>
              <w:pStyle w:val="Normal"/>
              <w:ind w:firstLine="43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ind w:firstLine="43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 от 29.01. 2020 года  № 214</w:t>
            </w:r>
          </w:p>
          <w:p>
            <w:pPr>
              <w:pStyle w:val="Normal"/>
              <w:ind w:firstLine="43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ind w:firstLine="43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народных депутатов Среднеикорецкого сельского поселения Лискинского муниципального района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>
                <w:sz w:val="22"/>
                <w:szCs w:val="22"/>
              </w:rPr>
              <w:t>Воронежской области от 30.12.2019 г.»</w:t>
            </w:r>
          </w:p>
          <w:p>
            <w:pPr>
              <w:pStyle w:val="Normal"/>
              <w:ind w:firstLine="43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доходов в бюджет                                                                                           Среднеикорец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плановый период 2021-2022 годы</w:t>
      </w:r>
    </w:p>
    <w:tbl>
      <w:tblPr>
        <w:tblW w:w="2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931"/>
        <w:gridCol w:w="676"/>
        <w:gridCol w:w="7197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Сумма  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Сумма 2021 год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Сумма 2022 год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2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59,5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5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2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59,5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6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63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3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6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600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5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5500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00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7,0</w:t>
            </w:r>
          </w:p>
        </w:tc>
        <w:tc>
          <w:tcPr>
            <w:tcW w:w="7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1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12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</w:r>
          </w:p>
        </w:tc>
        <w:tc>
          <w:tcPr>
            <w:tcW w:w="13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1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17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1 0904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1 0904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60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/>
                <w:i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3 02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доходы от компенсаци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3 02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-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/>
                <w:b/>
                <w:i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4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57,5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4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57,5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8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1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68,0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1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0,1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79,4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3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50,7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</w:t>
            </w:r>
            <w:r>
              <w:rPr>
                <w:sz w:val="22"/>
                <w:szCs w:val="22"/>
              </w:rPr>
              <w:t xml:space="preserve">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9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28,7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 2 07 0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2 07 0502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2 07 050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43:00Z</dcterms:created>
  <dc:creator>Людмила</dc:creator>
  <dc:description/>
  <cp:keywords/>
  <dc:language>en-US</dc:language>
  <cp:lastModifiedBy>Вера Ивановна</cp:lastModifiedBy>
  <cp:lastPrinted>2020-03-12T11:47:00Z</cp:lastPrinted>
  <dcterms:modified xsi:type="dcterms:W3CDTF">2020-03-12T08:47:00Z</dcterms:modified>
  <cp:revision>27</cp:revision>
  <dc:subject/>
  <dc:title>      </dc:title>
</cp:coreProperties>
</file>