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336"/>
        <w:gridCol w:w="1814"/>
        <w:gridCol w:w="1814"/>
        <w:gridCol w:w="2338"/>
        <w:gridCol w:w="1751"/>
      </w:tblGrid>
      <w:tr>
        <w:trPr>
          <w:trHeight w:val="23" w:hRule="atLeast"/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17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29.01.2020 г.   № 214 «О внесени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икорецкого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» от 30.12.2019 г. № 209    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0 год и плановый период 2021 и 2022 годы</w:t>
            </w:r>
          </w:p>
        </w:tc>
      </w:tr>
      <w:tr>
        <w:trPr>
          <w:trHeight w:val="23" w:hRule="atLeast"/>
          <w:cantSplit w:val="true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5"/>
        <w:gridCol w:w="992"/>
        <w:gridCol w:w="992"/>
        <w:gridCol w:w="851"/>
        <w:gridCol w:w="1559"/>
        <w:gridCol w:w="1559"/>
        <w:gridCol w:w="1559"/>
      </w:tblGrid>
      <w:tr>
        <w:trPr>
          <w:tblHeader w:val="true"/>
          <w:trHeight w:val="450" w:hRule="atLeast"/>
          <w:cantSplit w:val="true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F11"/>
            <w:r>
              <w:rPr>
                <w:sz w:val="22"/>
                <w:szCs w:val="22"/>
              </w:rPr>
              <w:t>Сумма</w:t>
            </w:r>
            <w:bookmarkEnd w:id="1"/>
          </w:p>
        </w:tc>
      </w:tr>
      <w:tr>
        <w:trPr>
          <w:tblHeader w:val="true"/>
          <w:trHeight w:val="354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605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2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00,5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,6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одпрограмма       «Организация досуга и обеспечение жителей поселения услугами организации культур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,6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деятельности (оказание услуг) муниципальных казенных учреждений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,6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6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Подпрограмма       «Организация библиотечного обслуживания на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5,0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деятельности (оказание услуг) муниципальных казенных учреждений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0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5</w:t>
            </w:r>
          </w:p>
        </w:tc>
      </w:tr>
      <w:tr>
        <w:trPr>
          <w:trHeight w:val="37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365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9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7,0</w:t>
            </w:r>
          </w:p>
        </w:tc>
      </w:tr>
      <w:tr>
        <w:trPr>
          <w:trHeight w:val="365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Подпрограмма «Функционирование высшего должностного лица местной администра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,0</w:t>
            </w:r>
          </w:p>
        </w:tc>
      </w:tr>
      <w:tr>
        <w:trPr>
          <w:trHeight w:val="365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функций высшего должностного лица местн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2566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в рамках  подпрограммы   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539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одпрограмма         «Управление в сфере функций органов  местной администра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4,0</w:t>
            </w:r>
          </w:p>
        </w:tc>
      </w:tr>
      <w:tr>
        <w:trPr>
          <w:trHeight w:val="992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функций органов местной админист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0</w:t>
            </w:r>
          </w:p>
        </w:tc>
      </w:tr>
      <w:tr>
        <w:trPr>
          <w:trHeight w:val="178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5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онал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зервный фонд администрации Среднеикоре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в сфере защиты населения от чрезвычайных ситуац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в сфере защиты населения от пожаров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5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Подпрограмма         «Социальная поддержка гражда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латы к пенсиям муниципальных служащи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ервичного воинского учёта на территориях, где отсутствуют военные комиссариа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Обеспечение доступным жильём и коммунальными услуга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Подпрограмма               «Развитие градостроительной деятельности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Подпрограмма               «Создание условий для обеспечения качественными услугами ЖК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функций в сфере обеспечения проведения капитального ремонта жилых дом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 по капитальному ремонту многоквартирных домов  подпрограммы «Создание условий для обеспечения качественными услугами ЖКХ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1 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ая Программа «Развитие территории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1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Подпрограмма «Ремонт и содержание муниципальных доро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3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в границах поселения (строительство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строительство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1 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 xml:space="preserve">88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Подпрограмма               «Развитие сети уличного освещ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по организации  уличного освещения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9 2 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 xml:space="preserve">86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Подпрограмма «Благоустройство территории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 поселения подпрограммы «Благоустройство территории поселения» муниципальной  программы «Развитие территории поселения».</w:t>
            </w:r>
          </w:p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 поселения в поддержку местных инициатив (ТОСы) подпрограммы «Благоустройство территории поселения» муниципальной  программы «Развитие территории поселения».</w:t>
            </w:r>
          </w:p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зеленению территории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ритуальных услуг, содержание мест захорон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.Подпрограмма  «Реконструкция, ремонт сетей и объектов водоснабж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функций в сфере обеспечения проведения ремонта сетей и объектов водоснабжения, расположенных на территории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59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.Подпрограмма «Благоустройство мест массового отдыха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благоустройство мест массового отдыха  населения территории сельского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 01 9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32:00Z</dcterms:created>
  <dc:creator>user</dc:creator>
  <dc:description/>
  <cp:keywords/>
  <dc:language>en-US</dc:language>
  <cp:lastModifiedBy>Вера Ивановна</cp:lastModifiedBy>
  <cp:lastPrinted>2020-03-12T14:21:00Z</cp:lastPrinted>
  <dcterms:modified xsi:type="dcterms:W3CDTF">2020-03-12T11:23:00Z</dcterms:modified>
  <cp:revision>21</cp:revision>
  <dc:subject/>
  <dc:title>Приложение 12</dc:title>
</cp:coreProperties>
</file>